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1.34.8A.3_PS01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